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     /KU/202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Oprava  mostu ev.č. 212 9 – 1 Tuřany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č.     /ODO/2025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6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/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: </w:t>
        <w:tab/>
        <w:tab/>
        <w:t xml:space="preserve">                                             V ………….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5-04-09T06:56:00Z</dcterms:modified>
  <cp:revision>13</cp:revision>
  <dc:subject/>
  <dc:title>Kupní smlouva</dc:title>
</cp:coreProperties>
</file>